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Ajax Commands Components Test Cases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Submitting data to server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Rerendeing of components through reRender attribut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Invoking of acti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 xml:space="preserve">Invoking of actionListener 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Invoking of ajax listener, defined as child component insid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Checking behavior of ajaxSingle component (update values only for the command component; invoke application phase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Checking behavior of immediate component (skip validation and apply values phases, invoke application phase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Checking behavior of components in case of failed validation (render phase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12:32:00Z</dcterms:created>
  <dc:creator>Andrey</dc:creator>
  <dc:description/>
  <cp:keywords/>
  <dc:language>en-US</dc:language>
  <cp:lastModifiedBy>Andrey</cp:lastModifiedBy>
  <dcterms:modified xsi:type="dcterms:W3CDTF">2008-05-28T14:12:00Z</dcterms:modified>
  <cp:revision>2</cp:revision>
  <dc:subject/>
  <dc:title>Ajax Commands Components Test Cases</dc:title>
</cp:coreProperties>
</file>