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1258850536"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123310492"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1846380087"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719146873"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909071189"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1636059104"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1697879996"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566155118"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78731516"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567851455"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501555351"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1332768336"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1295283969"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807265107"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968407839"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645793534"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44280980"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169176894"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1211490799"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1460371213"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