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302686483"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017421172"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2071982565"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352719406"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