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997228431"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907508565"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99597536"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1915032423"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1374796995"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1177304035"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1355922502"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1139809428"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178319058"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1080210322"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387601081"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689267839"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1266878002"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