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700385444"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324857408"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116520914"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