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94306733"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995910884"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400964320"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1075496078"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