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977942795"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884477030"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1780836854"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446255196"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1026957528"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914924282"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650069648"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699058383"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824045319"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123413248"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728640070"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574242562"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465137812"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