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1101565816"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2006837468"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2093241788"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803215809"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891315425"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1724039454"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1483166761"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411037063"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1003549784"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231338635"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411212775"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51277598"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1833751747"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177866896"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1597187857"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1922670055"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1331350533"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130784965"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760073607"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422834489"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