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883473306"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672163349"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1537084984"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1342132107"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