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835395918"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414822182"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46353527"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