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448163499"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704867442"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015208046"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773937852"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