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1285867156"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1829976875"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150307118"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918177011"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2008807312"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1824369284"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209546103"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1156407685"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1287062975"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1778028789"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268431190"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1572895032"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2114258632"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307455043"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1007340937"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1978002591"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925336141"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265437471"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1394244581"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1371194391"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