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213024699"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402143266"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505658785"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905375138"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1419179786"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139286815"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1083186561"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514871094"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461863561"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886122108"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253560080"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658241725"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106702419"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