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957607265"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29863827"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91270706"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904132545"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58491515"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2139861600"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815826489"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274532316"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270721827"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392631401"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837910845"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625119775"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92764273"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544533738"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803737861"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901165647"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847483543"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691932617"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859226302"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103997523"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