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300481525"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1663729962"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1138177757"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530859340"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