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999032293"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1514762617"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1049586017"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945900933"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337539105"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2005990689"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406455454"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418617575"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389205351"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66445232"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865572196"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825398495"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758545058"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29/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29/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