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2026537405"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699444664"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460868525"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604322369"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509619728"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206628046"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58668160"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894780075"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296999949"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572757587"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796102006"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952723297"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830838249"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912721907"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95212215"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495795097"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109970585"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085645923"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099972589"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629900300"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