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1015362761"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1835849431"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310041594"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713254840"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2124362787"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452529258"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228407663"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835942931"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1064029862"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840532700"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1392768074"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414191117"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183034507"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29/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29/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