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894251029"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59585734"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265053795"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