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533158706"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133252426"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45417217"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