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2147240233"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259759184"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232111160"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694354386"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