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15817961"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917063019"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487377578"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