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550302510"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023620841"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773018827"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064302295"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750961060"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2102519927"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593581602"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921787192"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2055248604"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511432995"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708390568"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2094853679"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549148582"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1/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