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258066526"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401281976"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786688435"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633288304"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583229792"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261199950"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327042782"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079353514"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318623744"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656796198"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425954837"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736406647"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2019635000"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918711423"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397298404"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2094171119"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56218392"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897467319"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998095095"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935023237"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