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2118169694"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303110458"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234200129"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1894099684"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1930858338"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768238984"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1355594101"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120266902"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830896930"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1782082978"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833408755"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625415142"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1198018623"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1335089971"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242446647"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954736775"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1044891444"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172270376"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1673802758"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2095713321"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