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574745265"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820384191"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589849363"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1724515409"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362715092"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53842386"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482474495"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675768797"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141969083"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114561659"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1429847506"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1225253152"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589589704"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28/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