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/>
      </w:pPr>
      <w:r>
        <w:rPr/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>
          <w:trHeight w:val="32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300” rows=“100” first=”0” timeout=”50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Scroll the table down till the botto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300” rows=“100” first=”0” timeout=”500” frozencolcount=”0” limitToList=”false” bypassUpdates=”false” ajaxSingle=”true” hideWhenScrolling=”false”.</w:t>
              <w:br/>
              <w:t>2. Start the server and open the page in Internet Explorer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 Vertical scroller is initially at the top position. </w:t>
              <w:br/>
              <w:t>2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Scroll the table down till the botto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Open the page in FireFox </w:t>
            </w:r>
            <w:r>
              <w:rPr/>
              <w:t xml:space="preserve">2.x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</w:t>
            </w:r>
            <w:r>
              <w:rPr/>
              <w:t xml:space="preserve">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Open the page in FireFox </w:t>
            </w:r>
            <w:r>
              <w:rPr/>
              <w:t xml:space="preserve">2.x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</w:t>
            </w:r>
            <w:r>
              <w:rPr/>
              <w:t xml:space="preserve">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1. Open the page in FireFox </w:t>
            </w:r>
            <w:r>
              <w:rPr/>
              <w:t xml:space="preserve">2.x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</w:t>
            </w:r>
            <w:r>
              <w:rPr/>
              <w:t xml:space="preserve"> </w:t>
            </w:r>
            <w:r>
              <w:rPr>
                <w:lang w:val="en-US"/>
              </w:rPr>
              <w:t>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448"/>
        <w:gridCol w:w="1449"/>
        <w:gridCol w:w="1449"/>
        <w:gridCol w:w="1449"/>
        <w:gridCol w:w="1449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7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Safari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30:00Z</dcterms:created>
  <dc:creator>tisha kuprevich</dc:creator>
  <dc:description/>
  <cp:keywords/>
  <dc:language>en-US</dc:language>
  <cp:lastModifiedBy>tisha kuprevich</cp:lastModifiedBy>
  <dcterms:modified xsi:type="dcterms:W3CDTF">2008-03-10T16:31:00Z</dcterms:modified>
  <cp:revision>74</cp:revision>
  <dc:subject/>
  <dc:title/>
</cp:coreProperties>
</file>