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1162780303"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1800745042"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700993223"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592911069"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