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917690644"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384074639"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872126975"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81710551"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477315813"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565150946"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609911657"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2097090836"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2133044161"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063437391"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994813845"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351136992"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928124229"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513411734"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582966877"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613100543"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811290508"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620860178"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712814665"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695403016"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