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804399216"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917234531"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1329136457"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382199405"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2108541788"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2053483519"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1966273578"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511424613"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300642811"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160046848"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1419638085"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991215795"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1343187158"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1/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