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30/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414395341"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696841913"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635798194"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