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394297689"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854578505"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718535385"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668351445"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