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1774107907"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2016362553"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2037990120"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1587168077"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2132860600"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1672363777"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213986212"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960771419"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137001001"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883448390"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499521108"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302391066"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1147848654"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501713667"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1467091102"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1224253716"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932433900"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1599339522"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370736285"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1642765567"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