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1185487116"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07772349"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2142837441"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405641126"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593289887"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858511786"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1218415336"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670896456"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732919819"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2919263"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486805369"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110738836"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444958640"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30/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3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