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696425147"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78766613"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722436772"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