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1316310586"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897377728"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072134907"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316227159"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