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870534309"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696079627"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53874100"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891644295"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535913032"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324434411"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529032430"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476561234"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498615840"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258069464"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323341093"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491013851"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301849522"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891961640"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580874818"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255587635"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1080841885"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937635736"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2139396426"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558979155"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