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909381195"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568062820"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1815237382"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