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2091383068"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1285820558"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159869038"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1614752695"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466590004"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500340140"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457250852"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1661354532"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1599462593"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339482674"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2072912730"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1878414950"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2023609915"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