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250672090"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2007421071"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837231965"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