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766515685"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042226642"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689903526"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666314333"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