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1211438853"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2002705082"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1704103537"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935178042"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1925941991"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398378354"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112252788"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1166271044"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1120999880"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1013315781"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1275599676"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208201984"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1479105792"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1833345733"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21743817"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2101466367"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366062453"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177271533"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877834125"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734741654"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