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819197280"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243992396"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196037655"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