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1669241355"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1874464557"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75956236"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1673222692"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1125114692"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416984211"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1409600323"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510021405"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855658135"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197133195"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702943793"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456325095"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113140720"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28/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