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1872620228"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1441993565"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1622093604"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1554801208"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