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421855006"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1497505816"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224297647"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402903341"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077884156"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263247680"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977916324"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318250153"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924176565"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46564976"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2027190556"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048367646"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43309243"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315102979"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1858222478"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463229891"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378403587"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137942306"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370266139"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754915513"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