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1806981993"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869745119"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544388402"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433352011"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1912748672"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13362428"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2051294098"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1468635736"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1128338583"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934782975"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331731845"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2004464433"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1566768436"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31/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31/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