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5778500</wp:posOffset>
                </wp:positionH>
                <wp:positionV relativeFrom="paragraph">
                  <wp:posOffset>2253615</wp:posOffset>
                </wp:positionV>
                <wp:extent cx="404495" cy="1155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15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pt;margin-top:177.45pt;width:31.8pt;height:9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1595</wp:posOffset>
                </wp:positionH>
                <wp:positionV relativeFrom="paragraph">
                  <wp:posOffset>3929380</wp:posOffset>
                </wp:positionV>
                <wp:extent cx="924560" cy="0"/>
                <wp:effectExtent l="0" t="76200" r="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309.4pt" to="377.6pt,309.4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4820</wp:posOffset>
                </wp:positionH>
                <wp:positionV relativeFrom="paragraph">
                  <wp:posOffset>2138045</wp:posOffset>
                </wp:positionV>
                <wp:extent cx="231140" cy="23114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pt;margin-top:168.35pt;width:18.15pt;height:18.15pt;mso-wrap-style:none;v-text-anchor:middle">
                <v:fill o:detectmouseclick="t" type="solid" color2="black"/>
                <v:stroke color="#3399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1140</wp:posOffset>
                </wp:positionH>
                <wp:positionV relativeFrom="paragraph">
                  <wp:posOffset>2658110</wp:posOffset>
                </wp:positionV>
                <wp:extent cx="982345" cy="0"/>
                <wp:effectExtent l="0" t="76200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209.3pt" to="59.1pt,209.3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20065</wp:posOffset>
                </wp:positionH>
                <wp:positionV relativeFrom="paragraph">
                  <wp:posOffset>2195830</wp:posOffset>
                </wp:positionV>
                <wp:extent cx="2253615" cy="9823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98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172.9pt;width:177.4pt;height:77.3pt;mso-wrap-style:none;v-text-anchor:middle">
                <v:fill o:detectmouseclick="t" on="false"/>
                <v:stroke color="#339966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3550</wp:posOffset>
                </wp:positionH>
                <wp:positionV relativeFrom="paragraph">
                  <wp:posOffset>2195830</wp:posOffset>
                </wp:positionV>
                <wp:extent cx="1386840" cy="9823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98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5pt;margin-top:172.9pt;width:109.15pt;height:77.3pt;mso-wrap-style:none;v-text-anchor:middle">
                <v:fill o:detectmouseclick="t" on="false"/>
                <v:stroke color="#339966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5830</wp:posOffset>
                </wp:positionH>
                <wp:positionV relativeFrom="paragraph">
                  <wp:posOffset>3235960</wp:posOffset>
                </wp:positionV>
                <wp:extent cx="231140" cy="23114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9pt;margin-top:254.8pt;width:18.15pt;height:18.15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51205</wp:posOffset>
                </wp:positionH>
                <wp:positionV relativeFrom="paragraph">
                  <wp:posOffset>2080260</wp:posOffset>
                </wp:positionV>
                <wp:extent cx="404495" cy="1155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15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9.15pt;margin-top:163.8pt;width:31.8pt;height:9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1595</wp:posOffset>
                </wp:positionH>
                <wp:positionV relativeFrom="paragraph">
                  <wp:posOffset>3640455</wp:posOffset>
                </wp:positionV>
                <wp:extent cx="0" cy="28892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286.65pt" to="304.85pt,309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3875</wp:posOffset>
                </wp:positionH>
                <wp:positionV relativeFrom="paragraph">
                  <wp:posOffset>2658110</wp:posOffset>
                </wp:positionV>
                <wp:extent cx="924560" cy="0"/>
                <wp:effectExtent l="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09.3pt" to="414pt,209.3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11400</wp:posOffset>
                </wp:positionH>
                <wp:positionV relativeFrom="paragraph">
                  <wp:posOffset>2831465</wp:posOffset>
                </wp:positionV>
                <wp:extent cx="0" cy="4044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222.95pt" to="182pt,254.75pt" stroked="t" o:allowincell="f" style="position:absolute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3680</wp:posOffset>
                </wp:positionH>
                <wp:positionV relativeFrom="paragraph">
                  <wp:posOffset>2079625</wp:posOffset>
                </wp:positionV>
                <wp:extent cx="693420" cy="404495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63.75pt" to="272.95pt,195.55pt" stroked="t" o:allowincell="f" style="position:absolute;flip:y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1595</wp:posOffset>
                </wp:positionH>
                <wp:positionV relativeFrom="paragraph">
                  <wp:posOffset>1501775</wp:posOffset>
                </wp:positionV>
                <wp:extent cx="924560" cy="289560"/>
                <wp:effectExtent l="25400" t="7620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289440"/>
                          <a:chOff x="0" y="0"/>
                          <a:chExt cx="924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89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118.25pt;width:72.75pt;height:22.75pt" coordorigin="6097,2365" coordsize="1455,455">
                <v:line id="shape_0" from="6097,2365" to="7552,2365" stroked="t" o:allowincell="f" style="position:absolute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6097,2366" to="6097,282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0390</wp:posOffset>
                </wp:positionH>
                <wp:positionV relativeFrom="paragraph">
                  <wp:posOffset>1271270</wp:posOffset>
                </wp:positionV>
                <wp:extent cx="2426970" cy="9823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98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pt;margin-top:100.1pt;width:191.05pt;height:77.3pt;mso-wrap-style:none;v-text-anchor:middle">
                <v:fill o:detectmouseclick="t" on="false"/>
                <v:stroke color="#339966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4820</wp:posOffset>
                </wp:positionH>
                <wp:positionV relativeFrom="paragraph">
                  <wp:posOffset>2600325</wp:posOffset>
                </wp:positionV>
                <wp:extent cx="231140" cy="23114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pt;margin-top:204.75pt;width:18.15pt;height:18.15pt;mso-wrap-style:none;v-text-anchor:middle">
                <v:fill o:detectmouseclick="t" type="solid" color2="black"/>
                <v:stroke color="#3399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0390</wp:posOffset>
                </wp:positionH>
                <wp:positionV relativeFrom="paragraph">
                  <wp:posOffset>2369185</wp:posOffset>
                </wp:positionV>
                <wp:extent cx="2426970" cy="6356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63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pt;margin-top:186.55pt;width:191.05pt;height:50pt;mso-wrap-style:none;v-text-anchor:middle">
                <v:fill o:detectmouseclick="t" on="false"/>
                <v:stroke color="#339966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9250</wp:posOffset>
                </wp:positionH>
                <wp:positionV relativeFrom="paragraph">
                  <wp:posOffset>2715895</wp:posOffset>
                </wp:positionV>
                <wp:extent cx="57785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13.85pt" to="272.95pt,213.85pt" stroked="t" o:allowincell="f" style="position:absolute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4820</wp:posOffset>
                </wp:positionH>
                <wp:positionV relativeFrom="paragraph">
                  <wp:posOffset>3062605</wp:posOffset>
                </wp:positionV>
                <wp:extent cx="231140" cy="23114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pt;margin-top:241.15pt;width:18.15pt;height:18.15pt;mso-wrap-style:none;v-text-anchor:middle">
                <v:fill o:detectmouseclick="t" type="solid" color2="black"/>
                <v:stroke color="#3399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15895</wp:posOffset>
                </wp:positionH>
                <wp:positionV relativeFrom="paragraph">
                  <wp:posOffset>2889250</wp:posOffset>
                </wp:positionV>
                <wp:extent cx="751205" cy="4622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27.5pt" to="272.95pt,263.85pt" stroked="t" o:allowincell="f" style="position:absolute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0390</wp:posOffset>
                </wp:positionH>
                <wp:positionV relativeFrom="paragraph">
                  <wp:posOffset>3120390</wp:posOffset>
                </wp:positionV>
                <wp:extent cx="2426970" cy="9823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98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pt;margin-top:245.7pt;width:191.05pt;height:77.3pt;mso-wrap-style:none;v-text-anchor:middle">
                <v:fill o:detectmouseclick="t" on="false"/>
                <v:stroke color="#339966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5374005</wp:posOffset>
                </wp:positionH>
                <wp:positionV relativeFrom="paragraph">
                  <wp:posOffset>1040130</wp:posOffset>
                </wp:positionV>
                <wp:extent cx="404495" cy="335153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3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.15pt;margin-top:81.9pt;width:31.8pt;height:26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7980</wp:posOffset>
                </wp:positionH>
                <wp:positionV relativeFrom="paragraph">
                  <wp:posOffset>2542540</wp:posOffset>
                </wp:positionV>
                <wp:extent cx="231140" cy="23114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4pt;margin-top:200.2pt;width:18.15pt;height:18.15pt;mso-wrap-style:none;v-text-anchor:middle">
                <v:fill o:detectmouseclick="t" on="false"/>
                <v:stroke color="#339966" weight="38160" joinstyle="miter" endcap="flat"/>
                <w10:wrap type="none"/>
              </v:oval>
            </w:pict>
          </mc:Fallback>
        </mc:AlternateContent>
      </w:r>
      <w:r>
        <w:rPr/>
        <w:t>Anatomy of a node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5805</wp:posOffset>
                </wp:positionH>
                <wp:positionV relativeFrom="paragraph">
                  <wp:posOffset>1765935</wp:posOffset>
                </wp:positionV>
                <wp:extent cx="3633470" cy="18999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8999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nl-BE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6.1pt;height:149.6pt;mso-wrap-distance-left:9.05pt;mso-wrap-distance-right:9.05pt;mso-wrap-distance-top:0pt;mso-wrap-distance-bottom:0pt;margin-top:139.05pt;mso-position-vertical-relative:text;margin-left: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nl-BE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2770</wp:posOffset>
                </wp:positionH>
                <wp:positionV relativeFrom="paragraph">
                  <wp:posOffset>2478405</wp:posOffset>
                </wp:positionV>
                <wp:extent cx="1052830" cy="3594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9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nl-BE"/>
                              </w:rPr>
                              <w:t>Execut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9pt;height:28.3pt;mso-wrap-distance-left:9.05pt;mso-wrap-distance-right:9.05pt;mso-wrap-distance-top:0pt;mso-wrap-distance-bottom:0pt;margin-top:195.15pt;mso-position-vertical-relative:text;margin-left:14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nl-BE"/>
                        </w:rPr>
                        <w:t>Exec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1700</wp:posOffset>
                </wp:positionH>
                <wp:positionV relativeFrom="paragraph">
                  <wp:posOffset>1765935</wp:posOffset>
                </wp:positionV>
                <wp:extent cx="917575" cy="4394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394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nl-BE"/>
                              </w:rPr>
                              <w:t>Le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72.25pt;height:34.6pt;mso-wrap-distance-left:9.05pt;mso-wrap-distance-right:9.05pt;mso-wrap-distance-top:0pt;mso-wrap-distance-bottom:0pt;margin-top:139.0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nl-BE"/>
                        </w:rPr>
                        <w:t>Le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5805</wp:posOffset>
                </wp:positionH>
                <wp:positionV relativeFrom="paragraph">
                  <wp:posOffset>2459355</wp:posOffset>
                </wp:positionV>
                <wp:extent cx="917575" cy="3975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9751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nl-BE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72.25pt;height:31.3pt;mso-wrap-distance-left:9.05pt;mso-wrap-distance-right:9.05pt;mso-wrap-distance-top:0pt;mso-wrap-distance-bottom:0pt;margin-top:193.65pt;mso-position-vertical-relative:text;margin-left: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nl-BE"/>
                        </w:rPr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1700</wp:posOffset>
                </wp:positionH>
                <wp:positionV relativeFrom="paragraph">
                  <wp:posOffset>2459355</wp:posOffset>
                </wp:positionV>
                <wp:extent cx="917575" cy="4394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394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nl-BE"/>
                              </w:rPr>
                              <w:t>Le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72.25pt;height:34.6pt;mso-wrap-distance-left:9.05pt;mso-wrap-distance-right:9.05pt;mso-wrap-distance-top:0pt;mso-wrap-distance-bottom:0pt;margin-top:193.6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nl-BE"/>
                        </w:rPr>
                        <w:t>Le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41700</wp:posOffset>
                </wp:positionH>
                <wp:positionV relativeFrom="paragraph">
                  <wp:posOffset>3210560</wp:posOffset>
                </wp:positionV>
                <wp:extent cx="917575" cy="4394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394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nl-BE"/>
                              </w:rPr>
                              <w:t>Le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72.25pt;height:34.6pt;mso-wrap-distance-left:9.05pt;mso-wrap-distance-right:9.05pt;mso-wrap-distance-top:0pt;mso-wrap-distance-bottom:0pt;margin-top:252.8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nl-BE"/>
                        </w:rPr>
                        <w:t>Le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7165</wp:posOffset>
                </wp:positionH>
                <wp:positionV relativeFrom="paragraph">
                  <wp:posOffset>-346710</wp:posOffset>
                </wp:positionV>
                <wp:extent cx="0" cy="2773680"/>
                <wp:effectExtent l="15875" t="0" r="158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-27.3pt" to="313.95pt,191.05pt" stroked="t" o:allowincell="f" style="position:absolute">
                <v:stroke color="black" weight="316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-346710</wp:posOffset>
                </wp:positionV>
                <wp:extent cx="0" cy="2773680"/>
                <wp:effectExtent l="15875" t="0" r="158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27.3pt" to="136.5pt,191.05pt" stroked="t" o:allowincell="f" style="position:absolute">
                <v:stroke color="black" weight="316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-173355</wp:posOffset>
                </wp:positionV>
                <wp:extent cx="2311400" cy="40449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1.85pt;mso-wrap-distance-left:9.05pt;mso-wrap-distance-right:9.05pt;mso-wrap-distance-top:0pt;mso-wrap-distance-bottom:0pt;margin-top:-13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1335</wp:posOffset>
                </wp:positionH>
                <wp:positionV relativeFrom="paragraph">
                  <wp:posOffset>-404495</wp:posOffset>
                </wp:positionV>
                <wp:extent cx="2138045" cy="6356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 xml:space="preserve">plain java </w:t>
                              <w:br/>
                              <w:t>jBPM object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50.05pt;mso-wrap-distance-left:9.05pt;mso-wrap-distance-right:9.05pt;mso-wrap-distance-top:0pt;mso-wrap-distance-bottom:0pt;margin-top:-31.85pt;mso-position-vertical-relative:text;margin-left:1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 xml:space="preserve">plain java </w:t>
                        <w:br/>
                        <w:t>jBPM object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9380</wp:posOffset>
                </wp:positionH>
                <wp:positionV relativeFrom="paragraph">
                  <wp:posOffset>-173355</wp:posOffset>
                </wp:positionV>
                <wp:extent cx="2138045" cy="4044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jBPM data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31.85pt;mso-wrap-distance-left:9.05pt;mso-wrap-distance-right:9.05pt;mso-wrap-distance-top:0pt;mso-wrap-distance-bottom:0pt;margin-top:-13.65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jBPM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</wp:posOffset>
                </wp:positionH>
                <wp:positionV relativeFrom="paragraph">
                  <wp:posOffset>57785</wp:posOffset>
                </wp:positionV>
                <wp:extent cx="6587490" cy="0"/>
                <wp:effectExtent l="0" t="15875" r="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.55pt" to="477.85pt,4.55pt" stroked="t" o:allowincell="f" style="position:absolute">
                <v:stroke color="black" weight="316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171450</wp:posOffset>
                </wp:positionV>
                <wp:extent cx="1560195" cy="1849120"/>
                <wp:effectExtent l="5715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848960"/>
                        </a:xfrm>
                        <a:prstGeom prst="can">
                          <a:avLst>
                            <a:gd name="adj" fmla="val 9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41.25pt;margin-top:13.5pt;width:122.8pt;height:14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3355</wp:posOffset>
                </wp:positionH>
                <wp:positionV relativeFrom="paragraph">
                  <wp:posOffset>344805</wp:posOffset>
                </wp:positionV>
                <wp:extent cx="1542415" cy="10287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10288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-13.65pt;margin-top:27.15pt;width:121.4pt;height:80.95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4885</wp:posOffset>
                </wp:positionH>
                <wp:positionV relativeFrom="paragraph">
                  <wp:posOffset>575945</wp:posOffset>
                </wp:positionV>
                <wp:extent cx="924560" cy="231140"/>
                <wp:effectExtent l="889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ff99" stroked="t" o:allowincell="f" style="position:absolute;margin-left:277.55pt;margin-top:45.35pt;width:72.75pt;height:1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9445</wp:posOffset>
                </wp:positionH>
                <wp:positionV relativeFrom="paragraph">
                  <wp:posOffset>518160</wp:posOffset>
                </wp:positionV>
                <wp:extent cx="1329690" cy="1386840"/>
                <wp:effectExtent l="5080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386720"/>
                          <a:chOff x="0" y="0"/>
                          <a:chExt cx="132984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defin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020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execu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4004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logg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64920" y="8661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3459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5pt;margin-top:40.8pt;width:104.7pt;height:109.15pt" coordorigin="7007,816" coordsize="2094,2183">
                <v:group id="shape_0" style="position:absolute;left:7007;top:816;width:2094;height:546">
                  <v:roundrect id="shape_0" fillcolor="white" stroked="t" o:allowincell="f" style="position:absolute;left:7008;top:816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07;top:816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defin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7;top:1635;width:2094;height:546">
                  <v:roundrect id="shape_0" fillcolor="white" stroked="t" o:allowincell="f" style="position:absolute;left:7008;top:1635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007;top:1635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execu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7;top:2454;width:2094;height:546">
                  <v:roundrect id="shape_0" fillcolor="white" stroked="t" o:allowincell="f" style="position:absolute;left:7008;top:2454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007;top:2454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logg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054,2180" to="8054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1361" to="8054,16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885</wp:posOffset>
                </wp:positionH>
                <wp:positionV relativeFrom="paragraph">
                  <wp:posOffset>1616075</wp:posOffset>
                </wp:positionV>
                <wp:extent cx="924560" cy="231140"/>
                <wp:effectExtent l="889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7.55pt;margin-top:127.25pt;width:72.75pt;height:1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885</wp:posOffset>
                </wp:positionH>
                <wp:positionV relativeFrom="paragraph">
                  <wp:posOffset>1096010</wp:posOffset>
                </wp:positionV>
                <wp:extent cx="924560" cy="231140"/>
                <wp:effectExtent l="8890" t="9525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7.55pt;margin-top:86.3pt;width:72.75pt;height:1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5830</wp:posOffset>
                </wp:positionH>
                <wp:positionV relativeFrom="paragraph">
                  <wp:posOffset>518160</wp:posOffset>
                </wp:positionV>
                <wp:extent cx="1329690" cy="1386840"/>
                <wp:effectExtent l="508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386720"/>
                          <a:chOff x="0" y="0"/>
                          <a:chExt cx="132984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defin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020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execu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4004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logg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64920" y="8661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3459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40.8pt;width:104.7pt;height:109.15pt" coordorigin="3458,816" coordsize="2094,2183">
                <v:group id="shape_0" style="position:absolute;left:3458;top:816;width:2094;height:546">
                  <v:roundrect id="shape_0" fillcolor="white" stroked="t" o:allowincell="f" style="position:absolute;left:3459;top:816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458;top:816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defin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8;top:1635;width:2094;height:546">
                  <v:roundrect id="shape_0" fillcolor="white" stroked="t" o:allowincell="f" style="position:absolute;left:3459;top:1635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458;top:1635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execu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8;top:2454;width:2094;height:546">
                  <v:roundrect id="shape_0" fillcolor="white" stroked="t" o:allowincell="f" style="position:absolute;left:3459;top:2454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458;top:2454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logg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05,2180" to="4505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5,1361" to="4505,16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</wp:posOffset>
                </wp:positionH>
                <wp:positionV relativeFrom="paragraph">
                  <wp:posOffset>518160</wp:posOffset>
                </wp:positionV>
                <wp:extent cx="1329690" cy="346710"/>
                <wp:effectExtent l="5080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346680"/>
                          <a:chOff x="0" y="0"/>
                          <a:chExt cx="1329840" cy="34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2912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291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40.8pt;width:104.7pt;height:27.3pt" coordorigin="-91,816" coordsize="2094,546">
                <v:roundrect id="shape_0" fillcolor="white" stroked="t" o:allowincell="f" style="position:absolute;left:-90;top:816;width:2092;height:54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91;top:816;width:209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575945</wp:posOffset>
                </wp:positionV>
                <wp:extent cx="924560" cy="231140"/>
                <wp:effectExtent l="8890" t="9525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00.1pt;margin-top:45.35pt;width:72.75pt;height:18.15pt;mso-wrap-style:none;v-text-anchor:middle" type="_x0000_t69">
                <v:fill o:detectmouseclick="t" type="solid" color2="#003333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606540" cy="4037330"/>
                <wp:effectExtent l="12700" t="12700" r="1270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037400"/>
                          <a:chOff x="0" y="0"/>
                          <a:chExt cx="6606720" cy="403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7520" cy="144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JbpmSessionFa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85080"/>
                            <a:ext cx="2285280" cy="54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org.hibernat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SessionFa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0"/>
                            <a:ext cx="1860480" cy="144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Jbpm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000" y="685800"/>
                            <a:ext cx="1497960" cy="5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org.hibernat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Sess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1981080"/>
                            <a:ext cx="203760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Graph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590920"/>
                            <a:ext cx="249480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TaskMgmt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3199680"/>
                            <a:ext cx="234252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Context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5480" y="1447920"/>
                            <a:ext cx="0" cy="228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220968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28188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342828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914400"/>
                            <a:ext cx="190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7200"/>
                            <a:ext cx="10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1066680"/>
                            <a:ext cx="0" cy="114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2209680"/>
                            <a:ext cx="1370880" cy="913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8280" y="1676520"/>
                            <a:ext cx="793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JDB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5480" y="3656880"/>
                            <a:ext cx="0" cy="38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20.2pt;height:317.85pt" coordorigin="-1080,0" coordsize="10404,6357">
                <v:shape id="shape_0" stroked="t" o:allowincell="f" style="position:absolute;left:-1080;top:0;width:4609;height:227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JbpmSessionFactory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634;top:1079;width:3598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org.hibernat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SessionFactory</w:t>
                        </w:r>
                      </w:p>
                    </w:txbxContent>
                  </v:textbox>
                  <v:fill o:detectmouseclick="t" on="false"/>
                  <v:stroke color="black" weight="25560" dashstyle="longdash" joinstyle="miter" endcap="flat"/>
                  <w10:wrap type="none"/>
                </v:shape>
                <v:shape id="shape_0" stroked="t" o:allowincell="f" style="position:absolute;left:5819;top:0;width:2929;height:227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Jbpm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5964;top:1080;width:2358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org.hibernat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Session</w:t>
                        </w:r>
                      </w:p>
                    </w:txbxContent>
                  </v:textbox>
                  <v:fill o:detectmouseclick="t" on="false"/>
                  <v:stroke color="black" weight="25560" dashstyle="longdash" joinstyle="miter" endcap="flat"/>
                  <w10:wrap type="none"/>
                </v:shape>
                <v:shape id="shape_0" stroked="t" o:allowincell="f" style="position:absolute;left:1885;top:3120;width:3208;height:66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Graph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165;top:4080;width:3928;height:66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TaskMgmt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405;top:5039;width:3688;height:66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Context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5606,2280" to="5606,58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95,3480" to="5603,3480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4439" to="5603,443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5399" to="5603,539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1440" to="5964,14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566,720" to="5244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125,1680" to="8125,3478" stroked="t" o:allowincell="f" style="position:absolute">
                  <v:stroke color="black" weight="25560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165;top:3480;width:2158;height:1438;mso-wrap-style:none;v-text-anchor:middle" type="_x0000_t22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8004;top:2640;width:124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JD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6,5759" to="5606,6357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840</wp:posOffset>
                </wp:positionH>
                <wp:positionV relativeFrom="paragraph">
                  <wp:posOffset>179705</wp:posOffset>
                </wp:positionV>
                <wp:extent cx="972820" cy="914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20" cy="914400"/>
                          <a:chOff x="0" y="0"/>
                          <a:chExt cx="9727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2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parameter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600" y="457200"/>
                            <a:ext cx="694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0"/>
                              <a:ext cx="4165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571680"/>
                            <a:ext cx="694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0"/>
                              <a:ext cx="4165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685800"/>
                            <a:ext cx="694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0"/>
                              <a:ext cx="4165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14.15pt;width:76.6pt;height:72pt" coordorigin="2184,283" coordsize="1532,1440">
                <v:shape id="shape_0" fillcolor="white" stroked="t" o:allowincell="f" style="position:absolute;left:2184;top:283;width:153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parame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02;top:1003;width:1093;height:180">
                  <v:rect id="shape_0" fillcolor="#ccffcc" stroked="t" o:allowincell="f" style="position:absolute;left:2402;top:1003;width:436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ffcc" stroked="t" o:allowincell="f" style="position:absolute;left:2839;top:1003;width:655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</v:group>
                <v:group id="shape_0" style="position:absolute;left:2402;top:1183;width:1093;height:180">
                  <v:rect id="shape_0" fillcolor="#ccffcc" stroked="t" o:allowincell="f" style="position:absolute;left:2402;top:1183;width:436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ffcc" stroked="t" o:allowincell="f" style="position:absolute;left:2839;top:1183;width:655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</v:group>
                <v:group id="shape_0" style="position:absolute;left:2402;top:1363;width:1093;height:180">
                  <v:rect id="shape_0" fillcolor="#ccffcc" stroked="t" o:allowincell="f" style="position:absolute;left:2402;top:1363;width:436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ffcc" stroked="t" o:allowincell="f" style="position:absolute;left:2839;top:1363;width:655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8225</wp:posOffset>
                </wp:positionH>
                <wp:positionV relativeFrom="paragraph">
                  <wp:posOffset>157480</wp:posOffset>
                </wp:positionV>
                <wp:extent cx="923290" cy="191579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996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</w:rPr>
                              <w:t>user</w:t>
                              <w:br/>
                              <w:t>interf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996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</w:rPr>
                              <w:t>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0.85pt;mso-wrap-distance-left:9.05pt;mso-wrap-distance-right:9.05pt;mso-wrap-distance-top:0pt;mso-wrap-distance-bottom:0pt;margin-top:12.4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9966"/>
                        </w:rPr>
                      </w:pPr>
                      <w:r>
                        <w:rPr>
                          <w:rFonts w:cs="Verdana" w:ascii="Verdana" w:hAnsi="Verdana"/>
                          <w:color w:val="339966"/>
                        </w:rPr>
                        <w:t>user</w:t>
                        <w:br/>
                        <w:t>interf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9966"/>
                        </w:rPr>
                      </w:pPr>
                      <w:r>
                        <w:rPr>
                          <w:rFonts w:cs="Verdana" w:ascii="Verdana" w:hAnsi="Verdana"/>
                          <w:color w:val="339966"/>
                        </w:rPr>
                        <w:t>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3615</wp:posOffset>
                </wp:positionH>
                <wp:positionV relativeFrom="paragraph">
                  <wp:posOffset>168275</wp:posOffset>
                </wp:positionV>
                <wp:extent cx="1271270" cy="3429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nder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27pt;mso-wrap-distance-left:9.05pt;mso-wrap-distance-right:9.05pt;mso-wrap-distance-top:0pt;mso-wrap-distance-bottom:0pt;margin-top:13.25pt;mso-position-vertical-relative:text;margin-left:1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nd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1155</wp:posOffset>
                </wp:positionH>
                <wp:positionV relativeFrom="paragraph">
                  <wp:posOffset>36195</wp:posOffset>
                </wp:positionV>
                <wp:extent cx="924560" cy="145351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(contex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114.45pt;mso-wrap-distance-left:9.05pt;mso-wrap-distance-right:9.05pt;mso-wrap-distance-top:0pt;mso-wrap-distance-bottom:0pt;margin-top:2.8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varia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(contex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260</wp:posOffset>
                </wp:positionH>
                <wp:positionV relativeFrom="paragraph">
                  <wp:posOffset>113030</wp:posOffset>
                </wp:positionV>
                <wp:extent cx="571500" cy="342900"/>
                <wp:effectExtent l="2540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8.9pt" to="98.75pt,3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6970</wp:posOffset>
                </wp:positionH>
                <wp:positionV relativeFrom="paragraph">
                  <wp:posOffset>98425</wp:posOffset>
                </wp:positionV>
                <wp:extent cx="104013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7.75pt" to="272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9824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91.2pt;margin-top:12pt;width:26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158750</wp:posOffset>
                </wp:positionV>
                <wp:extent cx="571500" cy="342900"/>
                <wp:effectExtent l="0" t="63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2.5pt" to="98.75pt,3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1140</wp:posOffset>
                </wp:positionH>
                <wp:positionV relativeFrom="paragraph">
                  <wp:posOffset>-6985</wp:posOffset>
                </wp:positionV>
                <wp:extent cx="694055" cy="5772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577080"/>
                          <a:chOff x="0" y="0"/>
                          <a:chExt cx="694080" cy="5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56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12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668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pt;margin-top:-0.55pt;width:54.65pt;height:45.45pt" coordorigin="-364,-11" coordsize="1093,909">
                <v:group id="shape_0" style="position:absolute;left:-364;top:-11;width:1093;height:181">
                  <v:rect id="shape_0" fillcolor="#ffdbdb" stroked="t" o:allowincell="f" style="position:absolute;left:-364;top:-11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-11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171;width:1093;height:181">
                  <v:rect id="shape_0" fillcolor="#ffdbdb" stroked="t" o:allowincell="f" style="position:absolute;left:-364;top:171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171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353;width:1093;height:181">
                  <v:rect id="shape_0" fillcolor="#ffdbdb" stroked="t" o:allowincell="f" style="position:absolute;left:-364;top:353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353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535;width:1093;height:181">
                  <v:rect id="shape_0" fillcolor="#ffdbdb" stroked="t" o:allowincell="f" style="position:absolute;left:-364;top:535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535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717;width:1093;height:181">
                  <v:rect id="shape_0" fillcolor="#ffdbdb" stroked="t" o:allowincell="f" style="position:absolute;left:-364;top:717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717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6970</wp:posOffset>
                </wp:positionH>
                <wp:positionV relativeFrom="paragraph">
                  <wp:posOffset>166370</wp:posOffset>
                </wp:positionV>
                <wp:extent cx="1155700" cy="63563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ubmit u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50.05pt;mso-wrap-distance-left:9.05pt;mso-wrap-distance-right:9.05pt;mso-wrap-distance-top:0pt;mso-wrap-distance-bottom:0pt;margin-top:13.1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ubmit u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33020</wp:posOffset>
                </wp:positionV>
                <wp:extent cx="981710" cy="8001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800280"/>
                          <a:chOff x="0" y="0"/>
                          <a:chExt cx="9817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1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parameter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680" y="457200"/>
                            <a:ext cx="7005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420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571680"/>
                            <a:ext cx="7005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420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2.6pt;width:77.3pt;height:63pt" coordorigin="2184,52" coordsize="1546,1260">
                <v:shape id="shape_0" fillcolor="white" stroked="t" o:allowincell="f" style="position:absolute;left:2184;top:52;width:154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parame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04;top:772;width:1103;height:180">
                  <v:rect id="shape_0" fillcolor="#ccffcc" stroked="t" o:allowincell="f" style="position:absolute;left:2404;top:772;width:440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ffcc" stroked="t" o:allowincell="f" style="position:absolute;left:2845;top:772;width:661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</v:group>
                <v:group id="shape_0" style="position:absolute;left:2404;top:952;width:1103;height:180">
                  <v:rect id="shape_0" fillcolor="#ccffcc" stroked="t" o:allowincell="f" style="position:absolute;left:2404;top:952;width:440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ffcc" stroked="t" o:allowincell="f" style="position:absolute;left:2845;top:952;width:661;height:179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2735</wp:posOffset>
                </wp:positionH>
                <wp:positionV relativeFrom="paragraph">
                  <wp:posOffset>90805</wp:posOffset>
                </wp:positionV>
                <wp:extent cx="3429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23.05pt;margin-top:7.15pt;width:26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6335</wp:posOffset>
                </wp:positionH>
                <wp:positionV relativeFrom="paragraph">
                  <wp:posOffset>29210</wp:posOffset>
                </wp:positionV>
                <wp:extent cx="97726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2.3pt" to="267.95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3810</wp:posOffset>
                </wp:positionH>
                <wp:positionV relativeFrom="paragraph">
                  <wp:posOffset>29210</wp:posOffset>
                </wp:positionV>
                <wp:extent cx="3429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00.3pt;margin-top:2.3pt;width:26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45</wp:posOffset>
                </wp:positionH>
                <wp:positionV relativeFrom="paragraph">
                  <wp:posOffset>-247015</wp:posOffset>
                </wp:positionV>
                <wp:extent cx="228600" cy="751205"/>
                <wp:effectExtent l="5715" t="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7513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800 h 425880"/>
                            <a:gd name="textAreaBottom" fmla="*/ 415080 h 42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.3pt;margin-top:-19.45pt;width:17.95pt;height:59.1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1375</wp:posOffset>
                </wp:positionH>
                <wp:positionV relativeFrom="paragraph">
                  <wp:posOffset>-876935</wp:posOffset>
                </wp:positionV>
                <wp:extent cx="228600" cy="2022475"/>
                <wp:effectExtent l="5715" t="0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022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9880 h 1146600"/>
                            <a:gd name="textAreaBottom" fmla="*/ 1116720 h 114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pt;margin-top:-69.05pt;width:17.95pt;height:159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8110</wp:posOffset>
                </wp:positionH>
                <wp:positionV relativeFrom="paragraph">
                  <wp:posOffset>-732155</wp:posOffset>
                </wp:positionV>
                <wp:extent cx="228600" cy="1733550"/>
                <wp:effectExtent l="5715" t="0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733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5560 h 982800"/>
                            <a:gd name="textAreaBottom" fmla="*/ 95724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-57.7pt;width:17.95pt;height:136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775</wp:posOffset>
                </wp:positionH>
                <wp:positionV relativeFrom="paragraph">
                  <wp:posOffset>59690</wp:posOffset>
                </wp:positionV>
                <wp:extent cx="1329055" cy="3429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ask control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7pt;mso-wrap-distance-left:9.05pt;mso-wrap-distance-right:9.05pt;mso-wrap-distance-top:0pt;mso-wrap-distance-bottom:0pt;margin-top:4.7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ask contro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6710</wp:posOffset>
                </wp:positionH>
                <wp:positionV relativeFrom="paragraph">
                  <wp:posOffset>75565</wp:posOffset>
                </wp:positionV>
                <wp:extent cx="982345" cy="3429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7pt;mso-wrap-distance-left:9.05pt;mso-wrap-distance-right:9.05pt;mso-wrap-distance-top:0pt;mso-wrap-distance-bottom:0pt;margin-top:5.9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7035</wp:posOffset>
                </wp:positionH>
                <wp:positionV relativeFrom="paragraph">
                  <wp:posOffset>75565</wp:posOffset>
                </wp:positionV>
                <wp:extent cx="1028700" cy="34290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95pt;mso-position-vertical-relative:text;margin-left:2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forms.xml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taskforms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taskform task=”change nappy”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m=”forms/changenappy.form”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in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&lt;variable name=”customer name” /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&lt;variable name=”startdate” converter=”date-to-string” /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/in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out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... same content as in ..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/out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/taskform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&lt;taskform task=”do dishes”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mcontroller=”form-controller-class”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m=”forms/dodishes.form”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... custom formcontroller configuration ..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/taskform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taskforms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fa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</w:rPr>
        <w:t xml:space="preserve">public interface </w:t>
      </w:r>
      <w:r>
        <w:rPr>
          <w:rFonts w:cs="Courier New" w:ascii="Courier New" w:hAnsi="Courier New"/>
          <w:b/>
          <w:bCs/>
          <w:sz w:val="20"/>
        </w:rPr>
        <w:t>FormController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* @return a map of form input parameters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*/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ap prepareTaskView( ExecutionContext executionContext 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*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*/ 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void handleTaskSubmission( Map formOutputParameters,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ExecutionContext ctx 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note that the formcontroller does not have any http/html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// specifics.  so the formcontrollers could be reused for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different form-rendering-technologies like html/swing/..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</w:rPr>
        <w:t xml:space="preserve">public interface </w:t>
      </w:r>
      <w:r>
        <w:rPr>
          <w:rFonts w:cs="Courier New" w:ascii="Courier New" w:hAnsi="Courier New"/>
          <w:b/>
          <w:bCs/>
          <w:sz w:val="20"/>
        </w:rPr>
        <w:t>Converter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bject convert( Object o 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color w:val="3399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7:59:00Z</dcterms:created>
  <dc:creator>Tom Baeyens</dc:creator>
  <dc:description/>
  <dc:language>en-US</dc:language>
  <cp:lastModifiedBy>Tom Baeyens</cp:lastModifiedBy>
  <dcterms:modified xsi:type="dcterms:W3CDTF">2005-08-26T09:39:00Z</dcterms:modified>
  <cp:revision>31</cp:revision>
  <dc:subject/>
  <dc:title/>
</cp:coreProperties>
</file>